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»    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 xml:space="preserve">Общество с ограниченной ответственностью «_______», именуемое в дальнейшем «Поставщик», в лице директора _________________, действующего на основании Устава, с одной стороны, и Публичное акционерное общество "Башинформсвязь", именуемое в дальнейшем «Покупатель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по номенклатуре, качеству, в количестве, по цене и срокам поставки, согласно условиям настоящего Договора и Приложений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 1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№ 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2.2.Общая стоимость настоящего Договора составляет________________________________________, в том числе сумма НДС 18% </w:t>
      </w:r>
      <w:r>
        <w:rPr>
          <w:b/>
          <w:szCs w:val="22"/>
          <w:lang w:val="ru-RU"/>
        </w:rPr>
        <w:t>____________________________________________</w:t>
      </w:r>
      <w:r>
        <w:rPr>
          <w:szCs w:val="22"/>
          <w:lang w:val="ru-RU"/>
        </w:rPr>
        <w:t>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(тридцати) календарных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/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ПОСТАВКИ, ПОРЯДОК СДАЧИ И ПРИЕМКИ ТОВАРА И РАБОТ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. Поставка Товара Покупателю осуществляется Поставщиком по адресам, указанным в Приложении №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указаны в Приложении № 1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,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7.3. При отсутствии своевременного извещения, предусмотренного в п.7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7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0.1. Настоящий Договор вступает в силу с даты подписания его Сторонами и действует до «31» декабря 2015 года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0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200000000824 в ГРКЦ ГУ Банка России по Нижегородской области</w:t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82" w:hRule="atLeast"/>
        </w:trPr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Спецификация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7"/>
        <w:gridCol w:w="708"/>
        <w:gridCol w:w="1190"/>
        <w:gridCol w:w="1576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оз.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Кол-во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ок постав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мма, руб.  (c НДС 18%)</w:t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</w:t>
      </w:r>
      <w:r>
        <w:rPr>
          <w:b/>
          <w:sz w:val="22"/>
          <w:szCs w:val="22"/>
        </w:rPr>
        <w:t>Итого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В т.ч. НДС 18%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Срок постав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54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WW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8:00Z</dcterms:created>
  <dc:creator>Victor</dc:creator>
  <dc:description/>
  <dc:language>en-US</dc:language>
  <cp:lastModifiedBy>Фаррахова Эльвера Римовна</cp:lastModifiedBy>
  <cp:lastPrinted>2014-11-26T14:31:00Z</cp:lastPrinted>
  <dcterms:modified xsi:type="dcterms:W3CDTF">2015-06-30T08:58:00Z</dcterms:modified>
  <cp:revision>2</cp:revision>
  <dc:subject/>
  <dc:title>Д О Г О В О Р  _________</dc:title>
</cp:coreProperties>
</file>